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1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ultifunkční hřiště na parc. č. 179 a 177, k.ú. Pohoř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119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</w:t>
      </w: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2-09-15T04:52:00Z</dcterms:modified>
  <cp:revision>29</cp:revision>
  <dc:subject/>
  <dc:title>KRYCÍ LIST NABÍDKY</dc:title>
</cp:coreProperties>
</file>